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WRITING - КРИТЕРИИ ОЦЕНИ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: 10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0"/>
      <w:r>
        <w:rPr>
          <w:rFonts w:cs="Times New Roman" w:ascii="Times New Roman" w:hAnsi="Times New Roman"/>
          <w:b/>
          <w:sz w:val="28"/>
          <w:szCs w:val="28"/>
        </w:rPr>
        <w:t>Внимание! При оценке 0 по критерию "Содержание" выставляется общая оценка 0</w:t>
      </w:r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2"/>
        <w:gridCol w:w="11765"/>
      </w:tblGrid>
      <w:tr>
        <w:trPr>
          <w:trHeight w:val="681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максимум 3 балла)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И ЯЗЫКОВОЕ ОФОРМЛЕНИЕ ТЕКС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максимум 5 баллов)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2896"/>
        <w:gridCol w:w="3077"/>
        <w:gridCol w:w="2896"/>
        <w:gridCol w:w="2896"/>
      </w:tblGrid>
      <w:tr>
        <w:trPr/>
        <w:tc>
          <w:tcPr>
            <w:tcW w:w="3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бал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 задача полностью выполнена – написано письмо другу по заданным параметр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частник соблюдает нормы вежливости (приветствие, прощание, поздравление с успехом сестр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астник придерживается неформального стиля пись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 сообщае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в каком соревновании он участвова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в каком соревновании он не стал бы участвова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причину, по которой он не стал бы участвовать в этом соревнова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работы либо соответствует заданному, либо отклоняется от заданного не более чем на 10% (в сторону увеличения - не больше 132 сл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id="2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) или на 10 % в сторону уменьшения (не меньше 90 слов)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рганизац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максимум 2 балла)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Лексик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максимум 2 балла)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амматик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максимум 2 балла)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рфография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унктуац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максимум 1 балл)</w:t>
            </w:r>
          </w:p>
        </w:tc>
      </w:tr>
      <w:tr>
        <w:trPr/>
        <w:tc>
          <w:tcPr>
            <w:tcW w:w="3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 задача выполнена частично – составленный текст является письмом  другу с заданными параметрами. Однако в работе не выполнен 1 из перечисленных выше аспектов или 2 аспекта раскрыты не полностью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ены правила написания письма другу (адрес, дата, обращение, подпись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 правильно разделен на абзац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ика построения текста не нарушена.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 демонстрирует лексический запас, необ</w:t>
              <w:softHyphen/>
              <w:t>ходимый для написания письм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имеет 1 - 2 незначительные ошибки с точки зрения лексического оформления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 демон</w:t>
              <w:softHyphen/>
              <w:t>стрирует грамотное и уместное употребление грамматических структу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имеет 1-2 незначительные ошибки с точки зрения грамма</w:t>
              <w:softHyphen/>
              <w:t>тического оформления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ал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 задача выполнена частично – составленный текст является письмом к другу с заданными параметрами. Однако в работе не выполнены 2 из перечисленных выше аспектов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ал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ются отдельные нарушения правил написания письма, логики или абзацного членения текста.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ал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 демонстрирует лексический запас, необ</w:t>
              <w:softHyphen/>
              <w:t>ходимый для написания письм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боте имеются 3 - 4 незначительные лексические ошибки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ал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 демон</w:t>
              <w:softHyphen/>
              <w:t>стрирует грамотное и уместное употребление грамматических структу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боте имеются 3-4 незначительные грам</w:t>
              <w:softHyphen/>
              <w:t>матические ошибки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ал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боте имеются незначительные (не более 4) орфографические и пунктуационные ошибки.</w:t>
            </w:r>
          </w:p>
        </w:tc>
      </w:tr>
      <w:tr>
        <w:trPr/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 задача не выполнена. Содержание письма не отвечает заданным параметрам. Или не выполнены 3 и более из перечисленных выше аспек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ли: Объем менее 90 слов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зацное членение текста отсутствует.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 демонстрирует крайне ограниченный словарный запас. Или: имеются многочисленные ошибки в упот</w:t>
              <w:softHyphen/>
              <w:t>реблении лексики (5 и более)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ксте присутствуют многочисле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мматическ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шибки, затрудняющие его понимание (5 и бо</w:t>
              <w:softHyphen/>
              <w:t>лее)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ксте присутствуют многочисленные орфо</w:t>
              <w:softHyphen/>
              <w:t>графические и пунктуационные ошибки, затрудняющие его по</w:t>
              <w:softHyphen/>
              <w:t>нимание (5 и более)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bookmark1"/>
      <w:bookmarkStart w:id="3" w:name="bookmark1"/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bookmarkStart w:id="4" w:name="bookmark1"/>
      <w:bookmarkEnd w:id="4"/>
      <w:r>
        <w:rPr>
          <w:rFonts w:cs="Times New Roman" w:ascii="Times New Roman" w:hAnsi="Times New Roman"/>
          <w:b/>
        </w:rPr>
        <w:t>ВНИМАНИЕ!  ПОСЛЕ  ВЫСТАВЛЕНИЯ  СРЕДНЕГО  БАЛЛА  ЗА  РАБОТУ, ПОЛУЧЕННЫЙ СРЕДНИЙ БАЛЛ УДВАИВАЕТСЯ</w:t>
      </w:r>
      <w:r>
        <w:rPr>
          <w:rFonts w:cs="Times New Roman" w:ascii="Times New Roman" w:hAnsi="Times New Roman"/>
        </w:rPr>
        <w:t>!</w:t>
      </w:r>
    </w:p>
    <w:sectPr>
      <w:footnotePr>
        <w:numFmt w:val="decimal"/>
      </w:footnote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письмо состоит из 133 или более слов, проверке подлежат первые 120 сло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2">
    <w:name w:val="Заголовок №1 (2)_"/>
    <w:basedOn w:val="Style14"/>
    <w:qFormat/>
    <w:rPr>
      <w:rFonts w:ascii="Times New Roman" w:hAnsi="Times New Roman" w:cs="Times New Roman"/>
      <w:b/>
      <w:bCs/>
      <w:spacing w:val="3"/>
      <w:sz w:val="21"/>
      <w:szCs w:val="21"/>
      <w:u w:val="none"/>
    </w:rPr>
  </w:style>
  <w:style w:type="character" w:styleId="Style15">
    <w:name w:val="Основной текст_"/>
    <w:basedOn w:val="Style14"/>
    <w:qFormat/>
    <w:rPr>
      <w:rFonts w:ascii="Bookman Old Style" w:hAnsi="Bookman Old Style" w:cs="Bookman Old Style"/>
      <w:b/>
      <w:bCs/>
      <w:spacing w:val="4"/>
      <w:sz w:val="18"/>
      <w:szCs w:val="18"/>
      <w:u w:val="none"/>
    </w:rPr>
  </w:style>
  <w:style w:type="character" w:styleId="TimesNewRoman">
    <w:name w:val="Основной текст + Times New Roman"/>
    <w:basedOn w:val="Style15"/>
    <w:qFormat/>
    <w:rPr>
      <w:rFonts w:ascii="Times New Roman" w:hAnsi="Times New Roman" w:cs="Times New Roman"/>
    </w:rPr>
  </w:style>
  <w:style w:type="character" w:styleId="2">
    <w:name w:val="Сноска (2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pacing w:val="2"/>
      <w:sz w:val="21"/>
      <w:szCs w:val="21"/>
      <w:u w:val="none"/>
    </w:rPr>
  </w:style>
  <w:style w:type="character" w:styleId="22">
    <w:name w:val="Колонтитул (2)_"/>
    <w:basedOn w:val="Style14"/>
    <w:qFormat/>
    <w:rPr>
      <w:rFonts w:ascii="Times New Roman" w:hAnsi="Times New Roman" w:cs="Times New Roman"/>
      <w:b/>
      <w:bCs/>
      <w:spacing w:val="8"/>
      <w:sz w:val="18"/>
      <w:szCs w:val="18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center"/>
    </w:pPr>
    <w:rPr>
      <w:rFonts w:ascii="Bookman Old Style" w:hAnsi="Bookman Old Style" w:cs="Bookman Old Style"/>
      <w:b/>
      <w:bCs/>
      <w:color w:val="000000"/>
      <w:spacing w:val="4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180"/>
      <w:jc w:val="center"/>
      <w:outlineLvl w:val="0"/>
    </w:pPr>
    <w:rPr>
      <w:rFonts w:ascii="Times New Roman" w:hAnsi="Times New Roman" w:cs="Times New Roman"/>
      <w:b/>
      <w:bCs/>
      <w:color w:val="000000"/>
      <w:spacing w:val="3"/>
      <w:sz w:val="21"/>
      <w:szCs w:val="21"/>
    </w:rPr>
  </w:style>
  <w:style w:type="paragraph" w:styleId="23">
    <w:name w:val="Сноска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1"/>
      <w:sz w:val="18"/>
      <w:szCs w:val="18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13" w:before="180" w:after="0"/>
      <w:jc w:val="both"/>
    </w:pPr>
    <w:rPr>
      <w:rFonts w:ascii="Times New Roman" w:hAnsi="Times New Roman" w:cs="Times New Roman"/>
      <w:color w:val="000000"/>
      <w:spacing w:val="2"/>
      <w:sz w:val="21"/>
      <w:szCs w:val="21"/>
    </w:rPr>
  </w:style>
  <w:style w:type="paragraph" w:styleId="25">
    <w:name w:val="Колонтитул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8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8:00Z</dcterms:created>
  <dc:creator>user</dc:creator>
  <dc:description/>
  <cp:keywords/>
  <dc:language>en-US</dc:language>
  <cp:lastModifiedBy>Марина</cp:lastModifiedBy>
  <dcterms:modified xsi:type="dcterms:W3CDTF">2016-10-13T17:02:00Z</dcterms:modified>
  <cp:revision>6</cp:revision>
  <dc:subject/>
  <dc:title/>
</cp:coreProperties>
</file>